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0-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N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�����������</w:t>
      </w:r>
      <w:r>
        <w:rPr/>
        <w:t>: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&lt; � &gt; �������  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���</w:t>
      </w:r>
      <w:r>
        <w:rPr/>
        <w:t>;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, ������� 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, � ������ 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NTOR ������������  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 ����� �������������� �� ���� MSX2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  "YAMAHA"   YIS805,   YIS503III),   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MSX-DOS. � ����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</w:t>
      </w:r>
      <w:r>
        <w:rPr/>
        <w:t>, ������������� �.�.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NTor [�����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�����  �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, ���������� � ����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  �  ���������� �����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����� 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�����������  �� 1 �� 10 �������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 ��������� ��������� �����</w:t>
      </w:r>
      <w:r>
        <w:rPr/>
        <w:t>)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�����  ��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 22 500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  ��� ������������� 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���������� �� ������/�����/������/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/�����/������, ���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 ����� �����</w:t>
      </w:r>
      <w:r>
        <w:rPr/>
        <w:t>,  ���������� � 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���������� �������������� ������ 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� ����</w:t>
      </w:r>
      <w:r>
        <w:rPr/>
        <w:t>, �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 ��� �����, ��� � 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 �����  �� ����������� �������, 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���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�� ������  ��  1  ��  10  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  �����   ������   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; ������ �  ������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��������  ����������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 ���������� ��� ��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� ��������� ������ ����� �����  (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��������� ������� ��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 �� ����� ����������� 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�� �� ���������,  ������������� ��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 � ����� ����������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,  ��������� �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�� ������� ���� � 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 ���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�� ������ �������� �� ������ �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 �  ���������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 ������� &lt;ctrl&gt;+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���� �  ����������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���  �  ����  </w:t>
      </w:r>
      <w:r>
        <w:rPr/>
        <w:t>(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�����</w:t>
      </w:r>
      <w:r>
        <w:rPr/>
        <w:t>, ������� �� 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�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������ ���  �������  �������  </w:t>
      </w:r>
      <w:r>
        <w:rPr/>
        <w:t>&lt;sel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 ������� ����</w:t>
      </w:r>
      <w:r>
        <w:rPr/>
        <w:t>, ��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.  ������   ���   ����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 ���������� ��  ����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 ������ ������ ����  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 ������� ������� � ��� - ������ (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 ����������� �  ����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�� </w:t>
      </w:r>
      <w:r>
        <w:rPr/>
        <w:t>- �������� 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("������� �������") ���  &lt;select}.  �������  &lt;stop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stop&gt; �������� �����  ��  ��������  ����  (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���� ���� ���������� �����,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 ������������</w:t>
      </w:r>
      <w:r>
        <w:rPr/>
        <w:t>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 ������ ����</w:t>
      </w:r>
      <w:r>
        <w:rPr/>
        <w:t>. ���� ������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("Replace" - R), ���� ����� ("4 macro:" -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�� ������������</w:t>
      </w:r>
      <w:r>
        <w:rPr/>
        <w:t>.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  �����  ��������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 ��� ����������� (�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�  �������  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 ������� �� 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 ���� �����</w:t>
      </w:r>
      <w:r>
        <w:rPr/>
        <w:t>. ����� 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 ������</w:t>
      </w:r>
      <w:r>
        <w:rPr/>
        <w:t>, &lt;ret&gt; ��� &lt;sel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�� � ������ �������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�������� ����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</w:t>
      </w:r>
      <w:r>
        <w:rPr/>
        <w:t>.  ����� ������ ���������� 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 ������������ 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 ������ ������� - ������.  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 ������������� ��������</w:t>
      </w:r>
      <w:r>
        <w:rPr/>
        <w:t>, 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������� </w:t>
      </w:r>
      <w:r>
        <w:rPr/>
        <w:t>- �������������.  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 �����  ����� �������� 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���� 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 �����������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�, ������� ������ � �.�.) �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</w:t>
      </w:r>
      <w:r>
        <w:rPr/>
        <w:t>(� ������� ��������  &lt;ctrl&gt;).  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 ������������</w:t>
      </w:r>
      <w:r>
        <w:rPr/>
        <w:t>: 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,  &lt;ctrl&gt;+&lt;ret&gt;,  &lt;ctrl&gt;+M  �  &lt;shift&gt;+&lt;ctrl&gt;+M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          - ����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&gt;   - �������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�� �����/������ ��������������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�� �� ���� �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, � ����  -  ��  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</w:t>
      </w:r>
      <w:r>
        <w:rPr/>
        <w:t>(����� �������,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           - ����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down&gt;    - ������������  �������  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  �������� 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�� �����/���� �������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 ���� ������  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, � ���� - �� ������� 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(����� �������, ������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           - �������  ������   (���������� 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/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tab&gt;     - ��������� �������  �� 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  </w:t>
      </w:r>
      <w:r>
        <w:rPr/>
        <w:t>(� 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��� �������  �� ����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  </w:t>
      </w:r>
      <w:r>
        <w:rPr/>
        <w:t>(� �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M         - ������ � ������  � ������ �������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 � ���� </w:t>
      </w:r>
      <w:r>
        <w:rPr/>
        <w:t>Edit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M - ������ � 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������ �� &lt;ctrl&gt;+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V         - 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V - �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F         - ���������  �������  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F - ���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&gt;            - �������  ������   (���������� 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/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et&gt;     - ���������� � ������� ������  (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 ������ �������</w:t>
      </w:r>
      <w:r>
        <w:rPr/>
        <w:t>/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    - �����  ������ �������/������  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blank&gt;   - ������� �������  (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       - ������  ������� ���������  (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 �����  ����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������   </w:t>
      </w:r>
      <w:r>
        <w:rPr/>
        <w:t>&lt;ctrl&gt;+|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-tab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&gt;           - ����� ���� ���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������</w:t>
      </w:r>
      <w:r>
        <w:rPr/>
        <w:t>,   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����,&lt;stop&gt; &lt;ret&gt; ��� &lt;stop&gt; &lt;ctrl&gt;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������������ ���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0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=         - ������ ������� �� ��������� ����  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 ���� </w:t>
      </w:r>
      <w:r>
        <w:rPr/>
        <w:t>Edit-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[         - �������������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[ - �������������� �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]         - �������������� 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] - �������������� 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 - �������� �������,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del&gt;     - �������� �����,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             - �������� ��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bs&gt;      - �������� 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E         - �������� ���� �������� 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E - �������� ���� ��������  �����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ins&gt;     - ����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K        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N        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J        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Y         - �����������  ��������  �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</w:t>
      </w:r>
      <w:r>
        <w:rPr/>
        <w:t>(������ ��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-Yank; � ����� �� 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 ������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����� � ������ ������� </w:t>
      </w:r>
      <w:r>
        <w:rPr/>
        <w:t>&lt;ret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 ��� ������� �����</w:t>
      </w:r>
      <w:r>
        <w:rPr/>
        <w:t>,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����� 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P         - ������� ��������, ����������� �� &lt;ctrl&gt;+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 Edit-P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Z         - ������������� ��������� ���� (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 �������  �������  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���</w:t>
      </w:r>
      <w:r>
        <w:rPr/>
        <w:t>,  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��� ����� � 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- ������ �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s&gt; (�.�.&lt;ctrl&gt;+&lt;ho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���� ������� 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C         - �������������� ������:  ��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,  ���  ����� �������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��� ���� ������� 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 </w:t>
      </w:r>
      <w:r>
        <w:rPr/>
        <w:t>(�� ���������)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����� ���������� ���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 </w:t>
      </w:r>
      <w:r>
        <w:rPr/>
        <w:t>&lt;ctrl&gt;+C  ����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</w:t>
      </w:r>
      <w:r>
        <w:rPr/>
        <w:t>. ��� ��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�  �� ������ ���� ������� </w:t>
      </w:r>
      <w:r>
        <w:rPr/>
        <w:t>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�������������� ������ (���� Edit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L         - �������������� ������ (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 ���������� 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  �  ��� �����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L - �������������� ������ �����  (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 </w:t>
      </w:r>
      <w:r>
        <w:rPr/>
        <w:t>&lt;ctrl&gt;+B �� &lt;shift&gt;+&lt;ctrl&gt;+B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 �����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Z -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I         - ���������/����������  �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��������� ��� �����</w:t>
      </w:r>
      <w:r>
        <w:rPr/>
        <w:t>.  � 80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  �������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���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I - ��������� ���������� ��������������: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  �  ������� ����</w:t>
      </w:r>
      <w:r>
        <w:rPr/>
        <w:t>,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</w:t>
      </w:r>
      <w:r>
        <w:rPr/>
        <w:t>.  ���������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 </w:t>
      </w:r>
      <w:r>
        <w:rPr/>
        <w:t>80-���������� ������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  ��������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  ����� 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, ����������� 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����</w:t>
      </w:r>
      <w:r>
        <w:rPr/>
        <w:t>,  � ������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 ������� </w:t>
      </w:r>
      <w:r>
        <w:rPr/>
        <w:t>- &lt;ctrl&gt;+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         - ���������  ������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gt;         - ��������� �������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\         - ��������� �������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���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 ������ �������������� ��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�� �� ����� ������ </w:t>
      </w:r>
      <w:r>
        <w:rPr/>
        <w:t>(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������ ����� �������</w:t>
      </w:r>
      <w:r>
        <w:rPr/>
        <w:t>, 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&lt;ret&gt; �������������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 � ������ ������</w:t>
      </w:r>
      <w:r>
        <w:rPr/>
        <w:t>;  ������� 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; ������ ��������������� � ������� 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�����  (����  Edit-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S         - ����� �������  ������  �� ������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 � ������ </w:t>
      </w:r>
      <w:r>
        <w:rPr/>
        <w:t>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T         - ����� �������  �����  ��  ������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 � ������ </w:t>
      </w:r>
      <w:r>
        <w:rPr/>
        <w:t>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Q         - ����������� 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Q - �����  ��� ��  �����,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 ������ ���� </w:t>
      </w:r>
      <w:r>
        <w:rPr/>
        <w:t>(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"����������" ��������:  ����/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, ����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Edit-Search ������������� �����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 (�� �������� ������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),  �����������  (������/�����)  �   ����� 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  ������).  �������  ������  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�� �������� ������� </w:t>
      </w:r>
      <w:r>
        <w:rPr/>
        <w:t>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 ���������  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&lt;ctrl&gt;+_.  ���  ������  ���   �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 ��������� �������  �����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���� </w:t>
      </w:r>
      <w:r>
        <w:rPr/>
        <w:t>&lt;ctrl&gt;+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������ �������</w:t>
      </w:r>
      <w:r>
        <w:rPr/>
        <w:t>,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Y. ��� ����� ����� ������ &lt;ctrl&gt;+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������  ������  </w:t>
      </w:r>
      <w:r>
        <w:rPr/>
        <w:t>(�����)  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) ������, ��  �����  ������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 ������ </w:t>
      </w:r>
      <w:r>
        <w:rPr/>
        <w:t>(������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, ����� 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����������� ������ (���� Edit-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X         - ����������� ������ (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 � �����</w:t>
      </w:r>
      <w:r>
        <w:rPr/>
        <w:t>: 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X - �� ��, �� ������� ������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Edit-Replace ������������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</w:t>
      </w:r>
      <w:r>
        <w:rPr/>
        <w:t>, �������� ������  (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������</w:t>
      </w:r>
      <w:r>
        <w:rPr/>
        <w:t>), � ����� (�� ��������/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��  ������  �������  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  ����������  ������</w:t>
      </w:r>
      <w:r>
        <w:rPr/>
        <w:t>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 ������ ������  ��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 �  �  ������  ���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������ </w:t>
      </w:r>
      <w:r>
        <w:rPr/>
        <w:t>&lt;ctrl&gt;+_. ��� �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�</w:t>
      </w:r>
      <w:r>
        <w:rPr/>
        <w:t>, � ��� 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 ��  ����������  �������  </w:t>
      </w:r>
      <w:r>
        <w:rPr/>
        <w:t>(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</w:t>
      </w:r>
      <w:r>
        <w:rPr/>
        <w:t>/��� ������  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; �� �������� ��������� &lt;ctrl&gt;+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 ���  ������  �����  �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</w:t>
      </w:r>
      <w:r>
        <w:rPr/>
        <w:t>&lt;ctrl&gt;+Y. ��� ����� ����� ������ &lt;ctrl&gt;+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 �������� ��������� ������ �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  ��������  ���������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</w:t>
      </w:r>
      <w:r>
        <w:rPr/>
        <w:t>, ����� 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������ ����� (���� Edit-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B         - ������� ������� ������ 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�� </w:t>
      </w:r>
      <w:r>
        <w:rPr/>
        <w:t>(������ mark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B - �������  �������  ������ 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  �����������  </w:t>
      </w:r>
      <w:r>
        <w:rPr/>
        <w:t>(������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����   ������   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M - ������ � ������ ���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 �� </w:t>
      </w:r>
      <w:r>
        <w:rPr/>
        <w:t>&lt;ctrl&gt;+B  (������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G         - �����������  ������  �����   (������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). �������  ���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H         - ��������� ������ ����� (������ Mov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��� ��</w:t>
      </w:r>
      <w:r>
        <w:rPr/>
        <w:t>,  ���  �  &lt;ctrl&gt;+G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 �����  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K - �������� ������ ����� (������ Delete 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�� ������������� 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����� ������ (���� Buf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  �������������  � ����� 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����� ������� �� 0 �� 9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R         - ������� � ���������� ������  (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R - ������� � ����������� ������ (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D         - ���� � ���� ���������� ���  ���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����  ������   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��</w:t>
      </w:r>
      <w:r>
        <w:rPr/>
        <w:t>, ��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, ������� 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 ��������� ���� �� ������  </w:t>
      </w:r>
      <w:r>
        <w:rPr/>
        <w:t>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 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������� ���� (����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� �������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 10 ��������� ����. ������ ������������ 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;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 ����  �����  �������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� ������� ������ ����,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 ������  ������  ����  ���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��, ����� 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</w:t>
      </w:r>
      <w:r>
        <w:rPr/>
        <w:t>.  ���  ���������  ����,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��� ����� ���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 ��������� �����  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  ������  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  �������  ����  �  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���� ����������� ���� </w:t>
      </w:r>
      <w:r>
        <w:rPr/>
        <w:t>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 ��������  ��  ����  �  ����  </w:t>
      </w:r>
      <w:r>
        <w:rPr/>
        <w:t>(Ju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  </w:t>
      </w:r>
      <w:r>
        <w:rPr/>
        <w:t>(Move),  ���������  �������  ����  (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������������   ������������   ����   </w:t>
      </w:r>
      <w:r>
        <w:rPr/>
        <w:t>(Alloc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New) � ����������� ���� (Delete), 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�� </w:t>
      </w:r>
      <w:r>
        <w:rPr/>
        <w:t>(Reset), ��� 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</w:t>
      </w:r>
      <w:r>
        <w:rPr/>
        <w:t>. ���� � ���� Window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��� ��� ������� &lt;ctrl&gt;+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���� ������ ��������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  �  �  �������  �����������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&gt;+������� - ����������� ����, &lt;graph&gt;+&lt;ctrl&gt;+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&lt;graph&gt;+&lt;esc&gt; - �������  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&gt;+&lt;select&gt; - ������������ ������������ ���� (�.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����� ��������</w:t>
      </w:r>
      <w:r>
        <w:rPr/>
        <w:t>, 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�� (����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</w:t>
      </w:r>
      <w:r>
        <w:rPr/>
        <w:t>Set ���������� ���� ����� 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&lt;ctrl&gt;+*. � ������� ���� �������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,  ������,  ����  ���������  (&lt;ctrl&gt;+|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  �����������  ��������   </w:t>
      </w:r>
      <w:r>
        <w:rPr/>
        <w:t>(&lt;ctrl&gt;+&lt;stop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 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��������� (���� Set-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����� ������  �����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</w:t>
      </w:r>
      <w:r>
        <w:rPr/>
        <w:t>. ����� �������  10 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 </w:t>
      </w:r>
      <w:r>
        <w:rPr/>
        <w:t>0 �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������  ������������ 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 ������ �������  &lt;shift&gt;+&lt;ctrl&gt;+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��  ��������</w:t>
      </w:r>
      <w:r>
        <w:rPr/>
        <w:t>,  ����������  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(�.�. ����������� ��� �������  ��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 ���� ������  </w:t>
      </w:r>
      <w:r>
        <w:rPr/>
        <w:t>64.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����  �������������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@.  �  �������  &lt;ctrl&gt;+@  �����  ����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Set-Macro.  ���  ����  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 ����� ������� �� � 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.  ��������������  ��������������  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 ������  ����������� 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 ��  �����  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ctrl&gt;+�����. ��� ���� ��� �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</w:t>
      </w:r>
      <w:r>
        <w:rPr/>
        <w:t>, ��� ����  ��  � 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���� (����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����  ������  �  ������  ����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 ��� ������� &lt;esc&gt;.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����</w:t>
      </w:r>
      <w:r>
        <w:rPr/>
        <w:t>:  �������������  ���  (��������,*.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�� ����  ����������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����� �  ���  �����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���  ��������</w:t>
      </w:r>
      <w:r>
        <w:rPr/>
        <w:t>.  ������  ����,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� ��������</w:t>
      </w:r>
      <w:r>
        <w:rPr/>
        <w:t>,  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���������� ���, ����� ����  ��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</w:t>
      </w:r>
      <w:r>
        <w:rPr/>
        <w:t>, ����������� � ������ ��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</w:t>
      </w:r>
      <w:r>
        <w:rPr/>
        <w:t>, ���� �����������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 ��� ������� ����������); ��� 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 ����</w:t>
      </w:r>
      <w:r>
        <w:rPr/>
        <w:t>. ���� ���  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 ������</w:t>
      </w:r>
      <w:r>
        <w:rPr/>
        <w:t>, �����  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</w:t>
      </w:r>
      <w:r>
        <w:rPr/>
        <w:t>,  ����  �������������.  �����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  ������  �  ������ 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 ������  �����  ���  ���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 ������</w:t>
      </w:r>
      <w:r>
        <w:rPr/>
        <w:t>. ������� 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 ������ ������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 ���������� ���� �������, � 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  ����������  �����</w:t>
      </w:r>
      <w:r>
        <w:rPr/>
        <w:t>,   ����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������  All  buffers),  ����  ���  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Modified buffers). ����� �� �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�</w:t>
      </w:r>
      <w:r>
        <w:rPr/>
        <w:t>, ������  ��  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��  ��������  ������  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  ����������  ������  </w:t>
      </w:r>
      <w:r>
        <w:rPr/>
        <w:t>(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 ���� ������� </w:t>
      </w:r>
      <w:r>
        <w:rPr/>
        <w:t>(�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 ���� �������  </w:t>
      </w:r>
      <w:r>
        <w:rPr/>
        <w:t>(���  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 �������� ������  ��  �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��������� </w:t>
      </w:r>
      <w:r>
        <w:rPr/>
        <w:t>(��� ���� 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�� ����������  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 ������� </w:t>
      </w:r>
      <w:r>
        <w:rPr/>
        <w:t>&lt;ctrl&gt;+&lt;sto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�� ������ 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&lt;ctrl&gt;+&lt;stop&gt;, � ���  ���������  ��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 </w:t>
      </w:r>
      <w:r>
        <w:rPr/>
        <w:t>(������ ��������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������������������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  ��������������� �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 ��������  �� �����  ����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����� ��  �������  ����  </w:t>
      </w:r>
      <w:r>
        <w:rPr/>
        <w:t>(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&lt;ctrl&gt;+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