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e Cool ]I[ : The Final Chapter, v1.21, by Rm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 1.0:n pakkauspiv : 9.4.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 1.1:n pakkauspiv : 13.4.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 1.2:n pakkauspiv : 17.4.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 1.21:n pakkauspiv : 23.10.2003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sta ennen : 20.12.2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in. Tss sitten Jake Cool - trilogian kolmas ja viimeinen 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n, sietisi version 1.21 olla viimeinen kun nuo muut eivt olleet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kli nyt mitn fataalia virhet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, sitten se EI ole finaa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t jotain mokia (paitsi koko peli yleenskin), ilmoita Ram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3 on virallisesti julkaistu vain Jake Cool Trilogy - paketi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ka oletusarvoinen tiedostonimi on ollut JAKETRI, JAKETR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TR12, JAKET122 tai JAKET123(.xxx) enk itse ole pistnyt Jake3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kseen menemn. Tehk palvelus ja koettakaa tehk samoin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nyt huvita veistell vitsej, joten sori ett tm doku on hieman ku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tte ole pelanneet aiempia Jakeja, no HERRANJESTAS TEHK NII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katselkaa josko jostain purki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Windows-tankkipeli t/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korkean teknologien Windows-multimediaseikkailupeli Space Suit Sam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tka ov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tekemini. t/X tosin on vhn pas.. eikun huono, mutt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iin, ja nyt asiaan Jake(potenssiin)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peli on ohjaukseltaan aikalailla samanlainen kuin aiemmatkin Ja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ietysti animaatiot, vitsit, etc ovat uusia mutta ymmrrt varmaan idea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a niin tiedt miten pelataan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lle oudoille oudoille heeboille jotka pelaavat ysivitosen al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na on Jake-ikoni, JAKE3.ICO, niit, uh, 'pikakuvakkeita'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ori, se on sama ikoni kuin Jake y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lk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mulla ei ole en mitn ikoninpiirtosofta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oneesi on 286, niin kynnist Jake kskyll 'JAKE3 28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muuten et ne kaikkia animaatio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a ptee niille joilla ei ole 1000K EMS-muisti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tta jos koneenne on suurempi kuin 286, ottakaa ihmeess EMS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 animaatiot paranevat.. no, ainakin jonkunve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elaat Jakea 286:lla, no, nautit varmaan naulojen popsimisesta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kyll tm periaatteessa TOIMI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 vain kskyll 'JAKE3 286', ilman ylpilkkuja tosin, E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n saa pois plt aikakin POWER-napin painami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CONTROL-ALT-DELETE-kombinaatiolla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tta voit kokeill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elin aikana CONTROL-C: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 on siin mieless ilmainen, ett saat pelailla iha ilmatt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voit antaa Jake3:sen kaikille kavereillesikin, to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ettakaa pit FILE_ID.DIZ samana, koska ei ole kovin edustav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purkissa tiedoston deskription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me semmosta tyhm rpell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ai vaikkap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u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oh, kyllp Jake kolmonen vie paljon tilaa verraten aiempii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n miss aiemmat Jaket veivt kumpikin about 1.7 meg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e3 nielee yli 6 mega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n osa animaatioista on tehty ohjelmalla Disney Animation St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on kaupallinen softa, joten l ruina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sst.. l ainakaan julkisesti =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M - animaatio on tehty 3dStudiolla. Ihan itte!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uten ers kuva pelin aikana.. olet paska jos se sitten tunnis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iin, ja siin kaikki trke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iin, tervehdys ja kiitos kaloista nille seuraaville 'ihmisille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 missn kummemmassa jrjestyks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 Maunula, Mikko Ronkainen, Sami Vuolli, Pasi Molkoselk, Timo Tuunai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ma Kilappa, DiGiX, Jusa, Juha Mkitalo, Anki Nikula, Rees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ne Takkunen, Johannes Pulla ja Mikko P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iin, ja Jarmo Kleemola, kun se kerran intti niin piru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n jotain nokan koputtamista (ei vaiskaan, kirjoitelkaa ihan huvikse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kirjoittakaa EMailia osoitteeseen RamiMan@HotMail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voitte jtt juttua MBNetin yksityispostiinikin nimell Rami Maun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ttek voi, koska se ei ole en olemass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iin, ja jos haluat Jaken puhuvan outo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DOSissa JORINA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pist Jake Cool ]I[ - hakemistoon mitn muita tiedosto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Jaken o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kadut 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np se Su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01, ja iloitkaa Jake Coolis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M, RamiMan, Rami Markus Maunula, RamiMan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i Maunula ei ole vastuussa mistn tmn ohjelman suorasta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uorasti aiheuttamasta epmiellyttvst tai miellyttvst asi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en aika vastuuto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u.. onhan se TYPE-ksky ihan kiwa.. =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