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oitteeni on kuollut, kasattu ja kuopat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h.nro meni samaa ti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: rami.maunula@mbnet.fi (Yeah. Righ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ita skriivata kokoon kirje/kortti/muistokirjoitus tyyl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OSKAA! LOPETA JAKE COOLIEN TEKO TAI SINULLE SATTUU 'ONNETTOMUUS'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AHTAVAA! JATKA SAMAAN MALLIIN!!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 jos pidt tst pelist, kehtaat kai sentn lhett minu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i kymppi hyvn pelisaagan tekemises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aatanpa jopa innostua tekemn Jake Cool Nelosen tahi jopa Viitosen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** Lhettk mulle postia tai 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taavaa, ett saisin mora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emn kunnialla loppuun pelin Jake Cool ]I[ : The Final Chapter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iednhn kyll ettei itsenkunnioittava suomalainen lhet rahaa, mutta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HUOM: Jake Cool II ei ole ShareWarea eik kai FreeWareakaan (eik JC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ke Cool II on vapaa kytt ja jakaa kunhan ei muuttele p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n taas ShareWare tytyy usei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 tietyn ajan kuluttu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TM EI OLE SHAREWAREA! (EIK KAI FREEWAREAKA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RmM, Batlin, HaggaR, Rape, l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Rami Maunula tai miksi nyt kutsutkaan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